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CIPLINA DE EXAMEN:  PSIH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Style101"/>
        <w:widowControl/>
        <w:spacing w:lineRule="auto" w:line="240"/>
        <w:ind w:firstLine="72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A. Notă de prezentare</w:t>
      </w:r>
    </w:p>
    <w:p>
      <w:pPr>
        <w:pStyle w:val="Style101"/>
        <w:widowControl/>
        <w:spacing w:lineRule="auto" w:line="24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/>
      </w:r>
    </w:p>
    <w:p>
      <w:pPr>
        <w:pStyle w:val="Style101"/>
        <w:spacing w:lineRule="auto" w:line="240"/>
        <w:ind w:firstLine="720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Prezenta programă se adresează profesorilor care susțin examenul național de definitivare în învățământul preuniversitar în specializare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Psihologie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. Conţinutul şi structura programei sunt elaborate în aşa fel încât să răspundă schimbărilor impuse de abordarea curriculară sistemică în realizarea procesului educaţional.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Absolvenţii facultăţilor de profil şi profesorii care susţin examenul la disciplin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 xml:space="preserve">Psihologie 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ot preda în învăţământul preuniversitar discipline socio-umane, în conformitate cu prevederile legale în vigoare.</w:t>
      </w:r>
    </w:p>
    <w:p>
      <w:pPr>
        <w:pStyle w:val="Style101"/>
        <w:widowControl/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  <w:t>Aspectele fundamentale vizate prin prezenta programă operaţionalizează profilul absolventului de învăţământ superior, urmărind:</w:t>
      </w:r>
    </w:p>
    <w:p>
      <w:pPr>
        <w:pStyle w:val="Style101"/>
        <w:widowControl/>
        <w:numPr>
          <w:ilvl w:val="0"/>
          <w:numId w:val="9"/>
        </w:numPr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unoaşterea conţinuturilor fundamentale şi a principalelor tendinţe în evoluţia disciplinei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Psihologi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, precum şi a metodicii disciplinei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left="720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/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B. Competenţe ale profesorului de discipline socio-umane</w:t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grama vizează anumite competenţe ale profesorului de discipline socio-umane, competenţe pe care acesta trebuie să şi le dezvolte şi să le probeze pe parcursul desfăşurării activităţii didactice. Într-o formulare sintetică, aceste competenţe sunt: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utilizarea cunoştinţelor de specialitate, a achiziţiilor din domeniul didacticii disciplinei în proiectarea, realizarea şi evaluarea activităţilor didactic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utilizarea principalelor documente şcolare reglatoare: planuri-cadru, programe şcolare, programe pentru examene naţional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unor activităţi didactice bazate pe metode interactive pentru formarea competenţelor specifice domeniulu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strategii didactice care încurajează dezvoltarea gândirii critice a elevului, rezolvarea de probleme şi utilizarea noilor tehnologi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şi realizarea dezvoltărilor curriculare intra- şi interdisciplinar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adecvarea demersurilor didactice la particularităţile de vârstă ale colectivului de elev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onstruirea un climat educativ stimulativ şi eficient </w:t>
      </w:r>
      <w:r>
        <w:rPr>
          <w:rFonts w:cs="Times New Roman" w:ascii="Times New Roman" w:hAnsi="Times New Roman"/>
          <w:sz w:val="20"/>
          <w:szCs w:val="20"/>
          <w:lang w:val="ro-RO"/>
        </w:rPr>
        <w:t>care încurajează interacţiunea socială pozitivă, motivaţia intrinsecă şi implicarea activă a elevului în învăţar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.</w:t>
      </w:r>
    </w:p>
    <w:p>
      <w:pPr>
        <w:pStyle w:val="Style81"/>
        <w:widowControl/>
        <w:spacing w:lineRule="auto" w:line="240"/>
        <w:ind w:firstLine="72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C. Tematica la disciplina de specialitate </w:t>
      </w:r>
    </w:p>
    <w:p>
      <w:pPr>
        <w:pStyle w:val="Style131"/>
        <w:widowControl/>
        <w:ind w:left="72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931" w:leader="none"/>
        </w:tabs>
        <w:ind w:left="72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EVOLUŢIA PSIHOLOGIEI CA ŞTIINŢĂ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pariţia şi evoluţia psihologiei ca ştiinţă; orientări şi şcoli psihologice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sihologia contemporană şi locul ei în sistemul ştiinţelor</w:t>
      </w:r>
    </w:p>
    <w:p>
      <w:pPr>
        <w:pStyle w:val="Style131"/>
        <w:widowControl/>
        <w:ind w:left="72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931" w:leader="none"/>
        </w:tabs>
        <w:ind w:left="72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OBIECTUL PSIHOLOGIEI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Noţiunea de psihic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Natura psihicului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aracteristicile fenomenelor psihice</w:t>
      </w:r>
    </w:p>
    <w:p>
      <w:pPr>
        <w:pStyle w:val="Style131"/>
        <w:widowControl/>
        <w:ind w:left="71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1046" w:leader="none"/>
        </w:tabs>
        <w:ind w:left="71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POSTAZELE PSIHICULUI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onştient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ubconştient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nconştient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laţiile dintre ipostazele psihicului</w:t>
      </w:r>
    </w:p>
    <w:p>
      <w:pPr>
        <w:pStyle w:val="Style131"/>
        <w:widowControl/>
        <w:ind w:left="71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1046" w:leader="none"/>
        </w:tabs>
        <w:ind w:left="71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V. MECANISMELE PSIHICE COGNITIVE SENZORIALE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1445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enzaţii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1445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ercepţii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1445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prezentări</w:t>
      </w:r>
    </w:p>
    <w:p>
      <w:pPr>
        <w:pStyle w:val="Style131"/>
        <w:widowControl/>
        <w:tabs>
          <w:tab w:val="clear" w:pos="720"/>
          <w:tab w:val="left" w:pos="1070" w:leader="none"/>
        </w:tabs>
        <w:ind w:left="710" w:hanging="0"/>
        <w:rPr>
          <w:rStyle w:val="FontStyle27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1070" w:leader="none"/>
        </w:tabs>
        <w:ind w:left="710" w:hanging="0"/>
        <w:rPr/>
      </w:pPr>
      <w:r>
        <w:rPr>
          <w:rStyle w:val="FontStyle27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V.</w:t>
      </w: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ECANISMELE PSIHICE COGNITIVE LOGIC-RAŢIONALE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445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Gândirea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emoria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maginaţia</w:t>
      </w:r>
    </w:p>
    <w:p>
      <w:pPr>
        <w:pStyle w:val="Style131"/>
        <w:widowControl/>
        <w:tabs>
          <w:tab w:val="clear" w:pos="720"/>
          <w:tab w:val="left" w:pos="1134" w:leader="none"/>
        </w:tabs>
        <w:ind w:left="71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V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ECANISMELE STIMULATOR-ENERGIZANTE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otivaţia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fectivitatea</w:t>
      </w:r>
    </w:p>
    <w:p>
      <w:pPr>
        <w:pStyle w:val="Style131"/>
        <w:widowControl/>
        <w:tabs>
          <w:tab w:val="clear" w:pos="720"/>
          <w:tab w:val="left" w:pos="1032" w:leader="none"/>
        </w:tabs>
        <w:ind w:left="71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V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ECANISMELE REGL</w:t>
      </w:r>
      <w:r>
        <w:rPr>
          <w:rStyle w:val="FontStyle25"/>
          <w:rFonts w:cs="Times New Roman" w:ascii="Times New Roman" w:hAnsi="Times New Roman"/>
          <w:sz w:val="20"/>
          <w:szCs w:val="20"/>
          <w:lang w:val="ro-RO" w:eastAsia="ro-RO"/>
        </w:rPr>
        <w:t>Ă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RII PSIHICE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Limbajul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tenţia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Voinţa</w:t>
      </w:r>
    </w:p>
    <w:p>
      <w:pPr>
        <w:pStyle w:val="Style131"/>
        <w:widowControl/>
        <w:ind w:left="71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1162" w:leader="none"/>
        </w:tabs>
        <w:ind w:left="1276" w:hanging="561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VI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PERSONALITATEA - STRUCTUR</w:t>
      </w:r>
      <w:r>
        <w:rPr>
          <w:rStyle w:val="FontStyle25"/>
          <w:rFonts w:cs="Times New Roman" w:ascii="Times New Roman" w:hAnsi="Times New Roman"/>
          <w:sz w:val="20"/>
          <w:szCs w:val="20"/>
          <w:lang w:val="ro-RO" w:eastAsia="ro-RO"/>
        </w:rPr>
        <w:t xml:space="preserve">Ă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NTEGRATOARE A MECANISMELOR PSIHICE</w:t>
      </w:r>
    </w:p>
    <w:p>
      <w:pPr>
        <w:pStyle w:val="Style111"/>
        <w:widowControl/>
        <w:numPr>
          <w:ilvl w:val="1"/>
          <w:numId w:val="8"/>
        </w:numPr>
        <w:tabs>
          <w:tab w:val="clear" w:pos="720"/>
          <w:tab w:val="left" w:pos="1080" w:leader="none"/>
          <w:tab w:val="left" w:pos="1411" w:leader="none"/>
        </w:tabs>
        <w:spacing w:lineRule="auto" w:line="240"/>
        <w:ind w:left="1080" w:hanging="36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elimitări conceptuale: Individ; Persoană; Personalitate</w:t>
      </w:r>
    </w:p>
    <w:p>
      <w:pPr>
        <w:pStyle w:val="Style111"/>
        <w:widowControl/>
        <w:numPr>
          <w:ilvl w:val="1"/>
          <w:numId w:val="8"/>
        </w:numPr>
        <w:tabs>
          <w:tab w:val="clear" w:pos="720"/>
          <w:tab w:val="left" w:pos="1080" w:leader="none"/>
          <w:tab w:val="left" w:pos="1411" w:leader="none"/>
        </w:tabs>
        <w:spacing w:lineRule="auto" w:line="240"/>
        <w:ind w:left="1080" w:hanging="36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imensiunile personalităţii:</w:t>
      </w:r>
    </w:p>
    <w:p>
      <w:pPr>
        <w:pStyle w:val="Style15"/>
        <w:widowControl/>
        <w:numPr>
          <w:ilvl w:val="2"/>
          <w:numId w:val="8"/>
        </w:numPr>
        <w:tabs>
          <w:tab w:val="clear" w:pos="720"/>
          <w:tab w:val="left" w:pos="1843" w:leader="none"/>
          <w:tab w:val="left" w:pos="2694" w:leader="none"/>
        </w:tabs>
        <w:ind w:left="3207" w:hanging="1647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inamico-energetică</w:t>
      </w:r>
    </w:p>
    <w:p>
      <w:pPr>
        <w:pStyle w:val="Style15"/>
        <w:widowControl/>
        <w:numPr>
          <w:ilvl w:val="2"/>
          <w:numId w:val="8"/>
        </w:numPr>
        <w:tabs>
          <w:tab w:val="clear" w:pos="720"/>
          <w:tab w:val="left" w:pos="1843" w:leader="none"/>
          <w:tab w:val="left" w:pos="2694" w:leader="none"/>
        </w:tabs>
        <w:ind w:left="3207" w:hanging="1647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nstrumental-operaţională</w:t>
      </w:r>
    </w:p>
    <w:p>
      <w:pPr>
        <w:pStyle w:val="Style15"/>
        <w:widowControl/>
        <w:numPr>
          <w:ilvl w:val="2"/>
          <w:numId w:val="8"/>
        </w:numPr>
        <w:tabs>
          <w:tab w:val="clear" w:pos="720"/>
          <w:tab w:val="left" w:pos="1843" w:leader="none"/>
          <w:tab w:val="left" w:pos="2694" w:leader="none"/>
        </w:tabs>
        <w:ind w:left="3207" w:hanging="1647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glativ-productivă</w:t>
      </w:r>
    </w:p>
    <w:p>
      <w:pPr>
        <w:pStyle w:val="Style15"/>
        <w:widowControl/>
        <w:numPr>
          <w:ilvl w:val="2"/>
          <w:numId w:val="8"/>
        </w:numPr>
        <w:tabs>
          <w:tab w:val="clear" w:pos="720"/>
          <w:tab w:val="left" w:pos="1843" w:leader="none"/>
          <w:tab w:val="left" w:pos="2694" w:leader="none"/>
        </w:tabs>
        <w:ind w:left="3207" w:hanging="1647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ransformativ-creativă</w:t>
      </w:r>
    </w:p>
    <w:p>
      <w:pPr>
        <w:pStyle w:val="Style15"/>
        <w:widowControl/>
        <w:numPr>
          <w:ilvl w:val="2"/>
          <w:numId w:val="8"/>
        </w:numPr>
        <w:tabs>
          <w:tab w:val="clear" w:pos="720"/>
          <w:tab w:val="left" w:pos="1843" w:leader="none"/>
          <w:tab w:val="left" w:pos="2694" w:leader="none"/>
        </w:tabs>
        <w:ind w:left="3207" w:hanging="1647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laţional-valorică</w:t>
      </w:r>
    </w:p>
    <w:p>
      <w:pPr>
        <w:pStyle w:val="Style111"/>
        <w:widowControl/>
        <w:numPr>
          <w:ilvl w:val="1"/>
          <w:numId w:val="8"/>
        </w:numPr>
        <w:tabs>
          <w:tab w:val="clear" w:pos="720"/>
          <w:tab w:val="left" w:pos="1080" w:leader="none"/>
          <w:tab w:val="left" w:pos="1411" w:leader="none"/>
        </w:tabs>
        <w:spacing w:lineRule="auto" w:line="240"/>
        <w:ind w:left="1080" w:hanging="36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tructura personalităţii</w:t>
      </w:r>
    </w:p>
    <w:p>
      <w:pPr>
        <w:pStyle w:val="Style111"/>
        <w:widowControl/>
        <w:numPr>
          <w:ilvl w:val="1"/>
          <w:numId w:val="8"/>
        </w:numPr>
        <w:tabs>
          <w:tab w:val="clear" w:pos="720"/>
          <w:tab w:val="left" w:pos="1080" w:leader="none"/>
          <w:tab w:val="left" w:pos="1411" w:leader="none"/>
        </w:tabs>
        <w:spacing w:lineRule="auto" w:line="240"/>
        <w:ind w:left="1080" w:hanging="36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ersonalitatea şi relaţiile interpersonale</w:t>
      </w:r>
    </w:p>
    <w:p>
      <w:pPr>
        <w:pStyle w:val="Style131"/>
        <w:widowControl/>
        <w:ind w:left="71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1162" w:leader="none"/>
        </w:tabs>
        <w:ind w:left="715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X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NDUITA PSIHOSOCIAL</w:t>
      </w:r>
      <w:r>
        <w:rPr>
          <w:rStyle w:val="FontStyle25"/>
          <w:rFonts w:cs="Times New Roman" w:ascii="Times New Roman" w:hAnsi="Times New Roman"/>
          <w:sz w:val="20"/>
          <w:szCs w:val="20"/>
          <w:lang w:val="ro-RO" w:eastAsia="ro-RO"/>
        </w:rPr>
        <w:t>Ă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maginea de sine şi percepţia socială a imaginii de sine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laţiile interpersonale şi rolul lor în formarea şi dezvoltarea personalităţii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omportamente pro şi antisociale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titudinile sociale şi evoluţia lor</w:t>
      </w:r>
    </w:p>
    <w:p>
      <w:pPr>
        <w:pStyle w:val="Style81"/>
        <w:widowControl/>
        <w:spacing w:lineRule="auto" w:line="240"/>
        <w:jc w:val="left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D. Bibliografie la disciplina de specialitate </w:t>
      </w:r>
    </w:p>
    <w:p>
      <w:pPr>
        <w:pStyle w:val="Style81"/>
        <w:widowControl/>
        <w:spacing w:lineRule="auto" w:line="240"/>
        <w:ind w:firstLine="706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Gordon W. Allport, „Structura şi dezvoltarea personalităţii”, Bucureşti, Ed. Didactică şi Pedagogică, 1981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ndrei Cosmovici, „Psihologie generală”, Iaşi, Ed. Polirom, 1996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ndrei Cosmovici, Luminiţa Iacob (coord.), „Psihologie şcolară”, Iaşi, Ed. Polirom, 1998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Willem Doise, Gabriel Mugny, „Psihologie socială şi dezvoltare cognitivă”, Iaşi, Ed. Polirom,1998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oland Doron, Francoise Parot, „Dicţionar de psihologie”, Bucureşti, Ed. Humanitas, 1999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igmund Freud, „Introducere în psihanaliză. Prelegeri de psihanaliză. Psihopatologia vieţii cotidiene”, Bucureşti, Ed. Didactică şi Pedagogică, 1992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Howard Gardner, „Inteligenţe multiple. Noi orizonturi pentru teorie şi practică”, Bucureşti, Ed. Sigma, 2007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Howard Gardner, „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  <w:shd w:fill="FFFFFF" w:val="clear"/>
            <w:lang w:val="ro-RO"/>
          </w:rPr>
          <w:t>Mintea umană: cinci ipostaze pentru viitor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 xml:space="preserve">”, </w:t>
      </w: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Bucureşti, Ed. Sigma, 2007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aniel Goleman, „Inteligenţa emoţională”, Bucureşti, Ed. Curtea Veche, 2001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antelimon Golu, „Învăţare şi dezvoltare”, Bucureşti, Editura Didactică şi Pedagogică, 1985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Ernest R. Hilgard, Gordon H. Bower, „Teorii ale învăţării”, Bucureşti, E.D.P., 1974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arl G. Jung, „Tipuri psihologice”, Bucureşti, Ed. Humanitas, 1997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ircea Miclea, „Psihologie cognitivă”, Iaşi, Ed. Polirom, 1999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arius Milcu, „Psihologia relaţiilor interpersonale. Competiţie şi conflict”, Iaşi, Ed. Polirom, 2005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Nicolae Mitrofan, „Aptitudinea pedagogică”, Ed. Academiei, Bucureşti, 1988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erge Moscovici (coord.), „Psihologia socială a relaţiilor cu celălalt”, Iaşi, Ed. Polirom,1998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drian Neculau, „Manual de psihologie socială”, Iaşi, Ed. Polirom,2005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Jean Piaget, „Psihologia inteligenţei”, Bucureşti, Ed. Ştiinţifică, 1998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. Radu, I. Druţu, V. Mare, M. Miclea, T. Podar, V. Preda, „Introducere în psihologia contemporană”, Cluj-Napoca, Ed. Sincron, 1991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Norbert Sillamy, „Dicţionar de psihologie, Larousse”, Bucureşti, Ed. Univers Enciclopedic, 1996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Ursula Şchiopu, Emil Verza, „Psihologia vârstelor. Ciclurile vieţii”, Bucureşti, Editura Didactică şi Pedagogică, 1981 şi ediţiile ulterioare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ielu Zlate, „Fundamentele psihologiei”, Bucureşti, Ed. Pro-Humanitas, 2000</w:t>
      </w:r>
    </w:p>
    <w:p>
      <w:pPr>
        <w:pStyle w:val="Style14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ielu Zlate, „Introducere în Psihologie”, Ediţia a III-a, Iaşi, Ed. Polirom, 2000</w:t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>
          <w:rStyle w:val="FontStyle27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/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sciplin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manualele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de 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>Psihologie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uprinse în Catalogul manualelor şcolare valabile în învăţământul preuniversitar, în anul şcolar în care se susţine examenul.</w:t>
      </w:r>
    </w:p>
    <w:p>
      <w:pPr>
        <w:pStyle w:val="Style16"/>
        <w:widowControl/>
        <w:spacing w:lineRule="auto" w:line="240"/>
        <w:ind w:right="84" w:hanging="5"/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widowControl/>
        <w:ind w:right="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E. Tematica pentru didactica disciplinei de specialitate</w:t>
      </w:r>
    </w:p>
    <w:p>
      <w:pPr>
        <w:pStyle w:val="Normal"/>
        <w:widowControl/>
        <w:ind w:left="350" w:hanging="35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Proiectarea, organizarea şi desfăşurarea activităţii didactice</w:t>
      </w:r>
    </w:p>
    <w:p>
      <w:pPr>
        <w:pStyle w:val="Normal"/>
        <w:numPr>
          <w:ilvl w:val="0"/>
          <w:numId w:val="18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Componentele Curriculumului naţional: planuri-cadru (trunchi comun, curriculum diferenţiat, curriculum la decizia şcolii/ curriculum în dezvoltare locală), programe şcolare; alţi termeni de referinţă ai curriculumului naţional: arii curriculare, discipline, module. Manuale şcolare și auxiliare curriculare.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curriculumului la decizia şcolii/ curriculumului în dezvoltare locală: aprofundare/ extindere/ opţional ca disciplină nouă.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mpetenţele predării-învăţării-evaluării la disciplinele socio-umane: competenţe generale, competenţe specifice. </w:t>
      </w:r>
    </w:p>
    <w:p>
      <w:pPr>
        <w:pStyle w:val="Normal"/>
        <w:numPr>
          <w:ilvl w:val="0"/>
          <w:numId w:val="5"/>
        </w:numPr>
        <w:autoSpaceDE w:val="true"/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Normal"/>
        <w:widowControl/>
        <w:ind w:left="350" w:hanging="35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Strategii didactice utilizate în procesul de predare-învăţare-evaluare 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6" w:leader="none"/>
        </w:tabs>
        <w:autoSpaceDE w:val="true"/>
        <w:ind w:left="706" w:hanging="422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etode didactice: caracterizare, clasificare; utilizarea metodelor centrate pe elev/ tehnicilor de învăţare prin cooper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346" w:hanging="62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Forme de organizare a activităţii didactice: caracterizare, clasific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706" w:hanging="422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ijloacele de învăţământ utilizate în activitatea didactică: caracterizare, funcții, clasificare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706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Utilizarea tehnologiei informaţiei şi comunicării în construirea unor medii active de instruire.</w:t>
      </w:r>
    </w:p>
    <w:p>
      <w:pPr>
        <w:pStyle w:val="Normal"/>
        <w:widowControl/>
        <w:tabs>
          <w:tab w:val="clear" w:pos="720"/>
          <w:tab w:val="left" w:pos="706" w:leader="none"/>
        </w:tabs>
        <w:ind w:left="706" w:hanging="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sz w:val="20"/>
          <w:szCs w:val="20"/>
          <w:lang w:val="ro-RO" w:eastAsia="ro-RO"/>
        </w:rPr>
        <w:t>III.</w:t>
        <w:tab/>
        <w:t>Evaluarea procesului instructiv-educativ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valuarea de proces: obiective, caracterizare, funcţii, tipologi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Metode de evaluare: caracterizare, tipologie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Instrumente de evaluare: caracterizare, calități (validitate, fidelitate, obiectivitate şi aplicabilitate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Tipologia itemilor: definiţie, clasificări, caracteristici, domenii de utilizare, reguli de proiectare, modalităţi de evaluare şi de notar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laborarea probelor scrise: proiectarea testului docimologic, matricea de specificații.</w:t>
      </w:r>
    </w:p>
    <w:p>
      <w:pPr>
        <w:pStyle w:val="Normal"/>
        <w:widowControl/>
        <w:ind w:firstLine="360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F. Bibliografie pentru didactica disciplinei de specialitat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Bodytext21"/>
        <w:numPr>
          <w:ilvl w:val="0"/>
          <w:numId w:val="21"/>
        </w:numPr>
        <w:shd w:fill="auto" w:val="clear"/>
        <w:tabs>
          <w:tab w:val="clear" w:pos="720"/>
          <w:tab w:val="left" w:pos="1106" w:leader="none"/>
        </w:tabs>
        <w:spacing w:lineRule="auto" w:line="240" w:before="0" w:after="0"/>
        <w:rPr>
          <w:b/>
          <w:b/>
          <w:lang w:val="ro-RO"/>
        </w:rPr>
      </w:pPr>
      <w:r>
        <w:rPr>
          <w:lang w:val="ro-RO"/>
        </w:rPr>
        <w:t xml:space="preserve">Ion Albulescu, Mirela Albulescu, </w:t>
      </w:r>
      <w:r>
        <w:rPr>
          <w:rStyle w:val="FontStyle30"/>
          <w:rFonts w:cs="Times New Roman"/>
          <w:sz w:val="20"/>
          <w:szCs w:val="20"/>
          <w:lang w:val="ro-RO" w:eastAsia="ro-RO"/>
        </w:rPr>
        <w:t>„</w:t>
      </w:r>
      <w:r>
        <w:rPr>
          <w:lang w:val="ro-RO"/>
        </w:rPr>
        <w:t>Didactica disciplinelor socio-umane”, Ed. Napoca Star, Cluj-Napoca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</w:rPr>
        <w:t>Muşata Bocoş, Dana Jucan, „Fundamentele pedagogiei. Teoria şi metodologia curriculum-ului. Repere şi instrumente didactice pentru formarea profesorilor”, Ed. Paralela 45, Piteşti, 2008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  <w:lang w:eastAsia="ro-RO"/>
        </w:rPr>
      </w:pPr>
      <w:r>
        <w:rPr>
          <w:rFonts w:cs="Times New Roman" w:ascii="Times New Roman" w:hAnsi="Times New Roman"/>
          <w:bCs/>
          <w:sz w:val="20"/>
          <w:szCs w:val="20"/>
        </w:rPr>
        <w:t>Lucian Ciolan, „Învăţarea integrată - fundamente pentru un curriculum transdisciplinar”, Ed. Polirom, Iaşi, 200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armen Creţu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Curriculum individualizat şi personalizat”, Ed. Polirom, Iaş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orin Cristea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icţionar de termeni pedagogici”, E.D.P., Bucureşt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nstantin Cucoş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edagogie generală”, Ed. Polirom, Iaşi, 20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antin Cucoş, „Psihopedagogie”, Ed. Polirom, Iaşi, 2005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  <w:lang w:eastAsia="ro-RO"/>
        </w:rPr>
      </w:pPr>
      <w:r>
        <w:rPr>
          <w:rFonts w:cs="Times New Roman" w:ascii="Times New Roman" w:hAnsi="Times New Roman"/>
          <w:bCs/>
          <w:sz w:val="20"/>
          <w:szCs w:val="20"/>
        </w:rPr>
        <w:t>Louis D’Hainaut, „Interdisciplinaritate şi integrare”, în Programe de învăţământ şi educaţie permanentă, EDP, Bucureşti, 198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asarab Nicolescu, „Transdisciplinaritatea. Manifest”, Ed. Polirom, Iaşi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lorina Oţet, Nicoleta Liţoiu, Sorin Spineanu-Dobrotă, „Ghid de evaluare pentru ştiinţele socio-umane”, Ed. ProGnosis, Bucureşti, 200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aloma Petrescu, Viorica Pop, „Transdisciplinaritatea – o nouă abordare a situaţiilor de învăţare”, Editura Didactică şi Pedagogică, Bucureşti, 2007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drian Stoica (coord.), „Evaluarea curentă şi examenele”, Ed. ProGnosis, Bucureşti, 200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ugen Stoica (coord.), Marius Avram, Sorin Spineanu-Dobrotă, Angela Teșileanu, „Ghid de evaluare la disciplinele socio-umane”, Ed. ERC Press, Bucureşti, 2011</w:t>
      </w:r>
    </w:p>
    <w:p>
      <w:pPr>
        <w:pStyle w:val="Normal"/>
        <w:numPr>
          <w:ilvl w:val="0"/>
          <w:numId w:val="15"/>
        </w:numPr>
        <w:ind w:left="714" w:hanging="35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*2002, „Ghid metodologic pentru aplicarea programelor şcolare din Aria curriculară Om şi societate. Învăţământ liceal”, MEC – CNC, Ed. Aramis Print, Bucureşti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Cs/>
          <w:sz w:val="20"/>
          <w:szCs w:val="20"/>
          <w:lang w:val="ro-RO" w:eastAsia="ro-RO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Bibliografia pentru didactic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planurile-cadru și programele şcolare pentru disciplina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>Psihologie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 valabile în anul şcolar în care se susţine examenul.</w:t>
      </w:r>
    </w:p>
    <w:p>
      <w:pPr>
        <w:pStyle w:val="Normal"/>
        <w:widowControl/>
        <w:tabs>
          <w:tab w:val="clear" w:pos="720"/>
          <w:tab w:val="left" w:pos="37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Style16"/>
        <w:widowControl/>
        <w:spacing w:lineRule="auto" w:line="240"/>
        <w:ind w:right="84" w:hanging="5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2" w:right="1428" w:gutter="0" w:header="708" w:top="108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4431" w:right="-15" w:hanging="0"/>
      <w:jc w:val="both"/>
      <w:rPr/>
    </w:pPr>
    <w:r>
      <w:rPr>
        <w:rStyle w:val="FontStyle27"/>
        <w:rFonts w:cs="Times New Roman" w:ascii="Times New Roman" w:hAnsi="Times New Roman"/>
        <w:sz w:val="20"/>
        <w:szCs w:val="20"/>
        <w:lang w:val="ro-RO" w:eastAsia="ro-RO"/>
      </w:rPr>
      <w:fldChar w:fldCharType="begin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instrText xml:space="preserve"> PAGE </w:instrTex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separate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t>4</w: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MS Mincho;ＭＳ 明朝"/>
        <w:b/>
        <w:b/>
        <w:bCs/>
        <w:lang w:val="pt-BR" w:eastAsia="ja-JP"/>
      </w:rPr>
    </w:pPr>
    <w:r>
      <w:rPr>
        <w:rFonts w:eastAsia="MS Mincho;ＭＳ 明朝"/>
        <w:b/>
        <w:bCs/>
        <w:lang w:val="pt-BR" w:eastAsia="ja-JP"/>
      </w:rPr>
    </w:r>
  </w:p>
  <w:p>
    <w:pPr>
      <w:pStyle w:val="Header"/>
      <w:rPr>
        <w:rFonts w:eastAsia="MS Mincho;ＭＳ 明朝"/>
        <w:b/>
        <w:b/>
        <w:bCs/>
        <w:lang w:val="pt-BR" w:eastAsia="ja-JP"/>
      </w:rPr>
    </w:pPr>
    <w:r>
      <w:rPr>
        <w:rFonts w:eastAsia="MS Mincho;ＭＳ 明朝"/>
        <w:b/>
        <w:bCs/>
        <w:lang w:val="pt-BR" w:eastAsia="ja-JP"/>
      </w:rPr>
    </w:r>
  </w:p>
  <w:p>
    <w:pPr>
      <w:pStyle w:val="Header"/>
      <w:rPr>
        <w:b/>
        <w:b/>
        <w:bCs/>
        <w:lang w:val="pt-BR"/>
      </w:rPr>
    </w:pPr>
    <w:r>
      <w:rPr>
        <w:b/>
        <w:bCs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  <w:lvl w:ilvl="1">
      <w:start w:val="1"/>
      <w:numFmt w:val="decimal"/>
      <w:lvlText w:val="%2."/>
      <w:lvlJc w:val="left"/>
      <w:pPr>
        <w:tabs>
          <w:tab w:val="num" w:pos="2304"/>
        </w:tabs>
        <w:ind w:left="2304" w:hanging="360"/>
      </w:pPr>
      <w:rPr/>
    </w:lvl>
    <w:lvl w:ilvl="2">
      <w:start w:val="1"/>
      <w:numFmt w:val="bullet"/>
      <w:lvlText w:val=""/>
      <w:lvlJc w:val="left"/>
      <w:pPr>
        <w:tabs>
          <w:tab w:val="num" w:pos="720"/>
        </w:tabs>
        <w:ind w:left="3207" w:hanging="36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4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qFormat/>
    <w:rPr>
      <w:rFonts w:ascii="Arial" w:hAnsi="Arial" w:cs="Arial"/>
      <w:b/>
      <w:bCs/>
      <w:sz w:val="42"/>
      <w:szCs w:val="42"/>
    </w:rPr>
  </w:style>
  <w:style w:type="character" w:styleId="FontStyle23">
    <w:name w:val="Font Style23"/>
    <w:qFormat/>
    <w:rPr>
      <w:rFonts w:ascii="Arial" w:hAnsi="Arial" w:cs="Arial"/>
      <w:sz w:val="26"/>
      <w:szCs w:val="2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cs="Arial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imes New Roman" w:hAnsi="Times New Roman"/>
      <w:shd w:fill="FFFFFF" w:val="clear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74"/>
      <w:ind w:hanging="70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ind w:hanging="274"/>
    </w:pPr>
    <w:rPr/>
  </w:style>
  <w:style w:type="paragraph" w:styleId="Style17">
    <w:name w:val="Style17"/>
    <w:basedOn w:val="Normal"/>
    <w:qFormat/>
    <w:pPr>
      <w:spacing w:lineRule="exact" w:line="278"/>
      <w:ind w:hanging="355"/>
    </w:pPr>
    <w:rPr/>
  </w:style>
  <w:style w:type="paragraph" w:styleId="Style18">
    <w:name w:val="Style18"/>
    <w:basedOn w:val="Normal"/>
    <w:qFormat/>
    <w:pPr>
      <w:spacing w:lineRule="exact" w:line="274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aracterCaracterCharCharCaracterCaracterCharCharCaracterCaracterCharCharCaracterCaracterCharCharCaracterCaracterCharCharCaracterCaracter">
    <w:name w:val=" Caracter Caracter Char Char Caracter Caracter Char Char Caracter Caracter Char Char Caracter Caracter Char Char Caracter Caracter Char Char Caracter Caracter"/>
    <w:basedOn w:val="Normal"/>
    <w:qFormat/>
    <w:pPr>
      <w:widowControl/>
      <w:autoSpaceDE w:val="true"/>
      <w:spacing w:before="40" w:after="0"/>
    </w:pPr>
    <w:rPr>
      <w:rFonts w:ascii="Times New Roman" w:hAnsi="Times New Roman" w:cs="Times New Roman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rksmall">
    <w:name w:val="dark sma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74" w:before="300" w:after="240"/>
      <w:ind w:hanging="420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te.ro/cumpara/mintea-umana-cinci-ipostaze-pentru-viito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7:00Z</dcterms:created>
  <dc:creator>Dan</dc:creator>
  <dc:description/>
  <cp:keywords/>
  <dc:language>en-US</dc:language>
  <cp:lastModifiedBy>cristina.dascalu</cp:lastModifiedBy>
  <cp:lastPrinted>2015-09-25T10:06:00Z</cp:lastPrinted>
  <dcterms:modified xsi:type="dcterms:W3CDTF">2015-10-27T10:09:00Z</dcterms:modified>
  <cp:revision>3</cp:revision>
  <dc:subject/>
  <dc:title>PROG</dc:title>
</cp:coreProperties>
</file>